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1" w:type="dxa"/>
        <w:jc w:val="left"/>
        <w:tblInd w:w="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0"/>
        <w:gridCol w:w="200"/>
        <w:gridCol w:w="210"/>
        <w:gridCol w:w="380"/>
        <w:gridCol w:w="745"/>
        <w:gridCol w:w="536"/>
        <w:gridCol w:w="433"/>
        <w:gridCol w:w="474"/>
        <w:gridCol w:w="371"/>
        <w:gridCol w:w="71"/>
        <w:gridCol w:w="950"/>
        <w:gridCol w:w="900"/>
        <w:gridCol w:w="1080"/>
        <w:gridCol w:w="720"/>
        <w:gridCol w:w="1275"/>
        <w:gridCol w:w="1686"/>
        <w:gridCol w:w="1286"/>
        <w:gridCol w:w="2593"/>
        <w:gridCol w:w="882"/>
        <w:gridCol w:w="2538"/>
        <w:gridCol w:w="241"/>
        <w:gridCol w:w="50"/>
      </w:tblGrid>
      <w:tr>
        <w:trPr>
          <w:trHeight w:val="36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9241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 xml:space="preserve">SISTESIS DE LA EVALUACIÓN DE LOS CUERPOS ACADEMICOS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</w:r>
          </w:p>
        </w:tc>
        <w:tc>
          <w:tcPr>
            <w:tcW w:w="2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Cs w:val="28"/>
              </w:rPr>
              <w:t xml:space="preserve">   </w:t>
            </w:r>
          </w:p>
        </w:tc>
        <w:tc>
          <w:tcPr>
            <w:tcW w:w="283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DES DE SALU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5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</w:p>
        </w:tc>
        <w:tc>
          <w:tcPr>
            <w:tcW w:w="200" w:type="dxa"/>
            <w:tcBorders>
              <w:top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NI</w:t>
            </w:r>
          </w:p>
        </w:tc>
        <w:tc>
          <w:tcPr>
            <w:tcW w:w="210" w:type="dxa"/>
            <w:tcBorders>
              <w:top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VE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L 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N. PTC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 xml:space="preserve">Nivel de habilitación 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PERFIL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Adscripción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Numero de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Trabajo Redes</w:t>
            </w:r>
          </w:p>
        </w:tc>
        <w:tc>
          <w:tcPr>
            <w:tcW w:w="1686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 xml:space="preserve">Evidencia de </w:t>
            </w:r>
          </w:p>
        </w:tc>
        <w:tc>
          <w:tcPr>
            <w:tcW w:w="1286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 xml:space="preserve">Productos </w:t>
            </w:r>
          </w:p>
        </w:tc>
        <w:tc>
          <w:tcPr>
            <w:tcW w:w="2593" w:type="dxa"/>
            <w:tcBorders>
              <w:top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Identificación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 xml:space="preserve">Identificación de </w:t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 xml:space="preserve">NOMBRE 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CAC</w:t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CAEC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CAEF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Que integra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de  PTC</w:t>
            </w:r>
          </w:p>
        </w:tc>
        <w:tc>
          <w:tcPr>
            <w:tcW w:w="474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 xml:space="preserve"> </w:t>
            </w:r>
          </w:p>
        </w:tc>
        <w:tc>
          <w:tcPr>
            <w:tcW w:w="7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PROMEP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al SI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LGAC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Nacional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Internacional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 xml:space="preserve">la organización y 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Académicos</w:t>
            </w:r>
          </w:p>
        </w:tc>
        <w:tc>
          <w:tcPr>
            <w:tcW w:w="2593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de principales</w:t>
            </w:r>
          </w:p>
        </w:tc>
        <w:tc>
          <w:tcPr>
            <w:tcW w:w="3420" w:type="dxa"/>
            <w:gridSpan w:val="2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principales Debilidades</w:t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DEL CA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D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M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E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L</w:t>
            </w:r>
          </w:p>
        </w:tc>
        <w:tc>
          <w:tcPr>
            <w:tcW w:w="7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trabajo colegiado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Reconocidos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ortalezas</w:t>
            </w:r>
          </w:p>
        </w:tc>
        <w:tc>
          <w:tcPr>
            <w:tcW w:w="3661" w:type="dxa"/>
            <w:gridSpan w:val="3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Ciencias Quirúrgicas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- Cirugía Gener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.- Educación médica en cirugí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Capacidad de gestión, liderazgo en el área de cirugía, vinculo con docencia, 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Solo un Doctor y un Promep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aja productividad científica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-Crecimiento, Desarrollo y Envejecimiento Humano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1.-Obesidad, Crecimiento Y Desarroll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.-Envejecimiento hum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xperiencia en docencia e investigación.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Formación incompleta de profesores, escasos proyectos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Jubilación cerca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sencia de generaciones de reemplazo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-Enfermería del Adulto Mayor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- Cuidado de Enfermería del Adulto Mayor sano o enferm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yectos de investigación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uenta con doctores, requieren  mas actualización en Gerontogeriatria.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-Enfermería en Salud Colectiva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- Salud Poblac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.- Intervenciones de Enfermería en la Comun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 Profesores inician doctorado, el 81 % cuenta con Maestría, intercambio de experiencias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oca participación con otros CA, Poca publicación, pocos PROMEP, no hay S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o Tienen profesores de tiempo comple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o dominan Inglés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-Enfermería en Salud Reproductiva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- Salud Reproducti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n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El 80% de profesores cuentan con Maestría, el 100% tienen experiencia en salud reproductiva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odos realizan practicas profesionales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os PTC cerca de jubilació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 xml:space="preserve">No hay doctorados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o hay PROMEP, poca producción científicano inglés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9241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 xml:space="preserve">SISTESIS DE LA EVALUACIÓN DE LOS CUERPOS ACADEMICOS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</w:r>
          </w:p>
        </w:tc>
        <w:tc>
          <w:tcPr>
            <w:tcW w:w="2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Cs w:val="28"/>
              </w:rPr>
              <w:t xml:space="preserve">   </w:t>
            </w:r>
          </w:p>
        </w:tc>
        <w:tc>
          <w:tcPr>
            <w:tcW w:w="283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DES DE SALU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5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</w:p>
        </w:tc>
        <w:tc>
          <w:tcPr>
            <w:tcW w:w="200" w:type="dxa"/>
            <w:tcBorders>
              <w:top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NIVEL</w:t>
            </w:r>
          </w:p>
        </w:tc>
        <w:tc>
          <w:tcPr>
            <w:tcW w:w="210" w:type="dxa"/>
            <w:tcBorders>
              <w:top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N. PTC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 xml:space="preserve">Nivel de habilitación 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PERFIL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Adscripción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Numero de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Trabajo Redes</w:t>
            </w:r>
          </w:p>
        </w:tc>
        <w:tc>
          <w:tcPr>
            <w:tcW w:w="1686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 xml:space="preserve">Evidencia de </w:t>
            </w:r>
          </w:p>
        </w:tc>
        <w:tc>
          <w:tcPr>
            <w:tcW w:w="1286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 xml:space="preserve">Productos </w:t>
            </w:r>
          </w:p>
        </w:tc>
        <w:tc>
          <w:tcPr>
            <w:tcW w:w="2593" w:type="dxa"/>
            <w:tcBorders>
              <w:top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Identificación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 xml:space="preserve">Identificación de </w:t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 xml:space="preserve">NOMBRE 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CAC</w:t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CAEC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CAEF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Que integra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de  PTC</w:t>
            </w:r>
          </w:p>
        </w:tc>
        <w:tc>
          <w:tcPr>
            <w:tcW w:w="474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 xml:space="preserve"> </w:t>
            </w:r>
          </w:p>
        </w:tc>
        <w:tc>
          <w:tcPr>
            <w:tcW w:w="7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PROMEP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al SI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LGAC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Nacional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Internacional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 xml:space="preserve">la organización y 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Académicos</w:t>
            </w:r>
          </w:p>
        </w:tc>
        <w:tc>
          <w:tcPr>
            <w:tcW w:w="2593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de principales</w:t>
            </w:r>
          </w:p>
        </w:tc>
        <w:tc>
          <w:tcPr>
            <w:tcW w:w="3420" w:type="dxa"/>
            <w:gridSpan w:val="2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principales Debilidades</w:t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DEL CA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D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M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E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L</w:t>
            </w:r>
          </w:p>
        </w:tc>
        <w:tc>
          <w:tcPr>
            <w:tcW w:w="7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trabajo colegiado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Reconocidos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ortalezas</w:t>
            </w:r>
          </w:p>
        </w:tc>
        <w:tc>
          <w:tcPr>
            <w:tcW w:w="3661" w:type="dxa"/>
            <w:gridSpan w:val="3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Enfermería Fundamental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Cuidado de Enfermerí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fesores en formación de Doctor Profesores con alta experiencia en área de disciplinar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No hay trabajo en Redes La mayoría de Profesores son de 30 hrs, Falta de prod, de investigación, y publicación, No hay Prof. en Promep 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- Enfermería  infantil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- Cuidado de la Salud del niño sano y/o enfermo de 0 a 18 añ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ransformar el curso Post-básico de Enfermería Pediatrica a Especialidad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terial de docencia avalado por Academi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rticipación en protocolos vinculados con IMSS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o cuentan con grado de Dr. Cuentan con perfil Promep, Falta de publicción editorial, Dispersión geografica de Int. CA.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.- estado de Vida Saludable y  Cronicidad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stilo de vida saludable de personas con padecimientos crónico-degenerativ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alta de obtención del grado de doctor.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.- Estudios del Sistema Nervioso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</w:t>
            </w:r>
          </w:p>
        </w:tc>
        <w:tc>
          <w:tcPr>
            <w:tcW w:w="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66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1.- Neurofisiología, 2.-  Ergonomí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 xml:space="preserve">SI CIATEG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UNIV. COLIMA, UNIV. DE TEXAS,  UNIV. DE ARIZONA, PHOENIX, AZ.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 xml:space="preserve">ARTiCULOS RECONOCIDOS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Laboratorios equipados, profesores con grado de Dr, y próximos a Doctor, Obtención de recursos por proyectos, publicaciones nacionales se internacionales,  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Falta de campo docente propio, Ningún profe. PTC pertenece al SIN, los conv. No están  formalizados, Vinculación escasa, aumento de publicaciones internacionales.  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- Gestión y Administración de Servicios de Salud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1.- Gestión y calidad en Salu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Si Sector Salud, Carta de Acuerdos del programa Aval Ciudadano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“</w:t>
            </w: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Sistemas de calidad de los servicios de salud”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f. Con amplia experiencia, Formación en área de Salud, Participación en programas de Salud, Reconocimiento estatal, Alta participación en programas educativos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roceso de formación es lento, Falta formación de grados de Dr. Desviación de funciones esenciales, trabajos individualizados, pocos prof. Con perfil PROMEP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DES SALUD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Cs w:val="28"/>
              </w:rPr>
              <w:t xml:space="preserve">   </w:t>
            </w:r>
          </w:p>
        </w:tc>
        <w:tc>
          <w:tcPr>
            <w:tcW w:w="283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5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</w:p>
        </w:tc>
        <w:tc>
          <w:tcPr>
            <w:tcW w:w="200" w:type="dxa"/>
            <w:tcBorders>
              <w:top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NIVEL</w:t>
            </w:r>
          </w:p>
        </w:tc>
        <w:tc>
          <w:tcPr>
            <w:tcW w:w="210" w:type="dxa"/>
            <w:tcBorders>
              <w:top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N. PTC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 xml:space="preserve">Nivel de habilitación 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PERFIL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Adscripción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Numero de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Trabajo Redes</w:t>
            </w:r>
          </w:p>
        </w:tc>
        <w:tc>
          <w:tcPr>
            <w:tcW w:w="1686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 xml:space="preserve">Evidencia de </w:t>
            </w:r>
          </w:p>
        </w:tc>
        <w:tc>
          <w:tcPr>
            <w:tcW w:w="1286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 xml:space="preserve">Productos </w:t>
            </w:r>
          </w:p>
        </w:tc>
        <w:tc>
          <w:tcPr>
            <w:tcW w:w="2593" w:type="dxa"/>
            <w:tcBorders>
              <w:top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Identificación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 xml:space="preserve">Identificación de </w:t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 xml:space="preserve">NOMBRE 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CAC</w:t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CAEC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CAEF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Que integra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de  PTC</w:t>
            </w:r>
          </w:p>
        </w:tc>
        <w:tc>
          <w:tcPr>
            <w:tcW w:w="474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 xml:space="preserve"> </w:t>
            </w:r>
          </w:p>
        </w:tc>
        <w:tc>
          <w:tcPr>
            <w:tcW w:w="7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PROMEP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al SI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LGAC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Nacional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Internacional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 xml:space="preserve">la organización y 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Académicos</w:t>
            </w:r>
          </w:p>
        </w:tc>
        <w:tc>
          <w:tcPr>
            <w:tcW w:w="2593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de principales</w:t>
            </w:r>
          </w:p>
        </w:tc>
        <w:tc>
          <w:tcPr>
            <w:tcW w:w="3420" w:type="dxa"/>
            <w:gridSpan w:val="2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principales Debilidades</w:t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DEL CA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D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M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E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L</w:t>
            </w:r>
          </w:p>
        </w:tc>
        <w:tc>
          <w:tcPr>
            <w:tcW w:w="7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trabajo colegiado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Reconocidos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ortalezas</w:t>
            </w:r>
          </w:p>
        </w:tc>
        <w:tc>
          <w:tcPr>
            <w:tcW w:w="3661" w:type="dxa"/>
            <w:gridSpan w:val="3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- Investigación Clínico epidemiológica en Salud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28.6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1.- Enfermedades crónico- degenerativa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2.- Calidad en servicios de salud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3.- Investigación clínico epidemiologic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UAN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si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proces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1.- Capacidad de Gestión, 2.- Liderazgo Nacional en el área del conocimiento de la cirugía 3.- Grado de Maestría y especialidad medica, 4.- Vinculado con la docencia, 5.- Buena productividad académica. El 75% de prof. Tienen Maestría, 25% tienen especialidad, Acceso a campos clínicos, investigación Inter. multidisciplinaria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 xml:space="preserve">1.-Contamos solo con la plataformas básica de trabajo, 2.- Solo un miembro tiene el grado preferente de Doctor y reconocimiento a promep, 3.- Baja productividad científica.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- Medicina, Fisiología, Sociología del Trabajo y del Ejercicio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1.- Capacidad funcional y factores de  riesgo C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.- Educación para la salud y fisiopatología en el trabaj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 xml:space="preserve">Si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n proces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rticipación en convocatorias, atención a grupos de estudiantes, integración de redes academico internacionales, presencia en congresos y foros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ulminar estudios de posgrado, escasas publicaciones ningún profesor en el SIN.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- Metabolismo y Reproducción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-Biología molecular en enf. Metabólica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.-reproducción Human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lectrofisiología congnoscitiva y hormon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i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-Microbiología, Diagnostico molecular y Citodiagnostico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-Microbiología y Patología clínic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.-Biología molecular y genómic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ces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-Nutrición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- Nutrición clí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.- Educación en nutri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, Búsqueda de Redes con Unve. Autonoma de N. L. Y la Unv. De Yucatá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oc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 xml:space="preserve">En proceso 18 proyectos de inv. Se implemento la tutoría a los alumnos, buenas relaciones o vínculos Unv. 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o Redes, ningun SIN o Promep  Falta espacio fisico, aulas para laboratorio, pocos profesores, la carga administrativa impide el trabajo colegiado.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-Procesos Básicos y Desarrollo del Individuo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1.-Condiciones y Factores que influyen en el desarrollo  bienestar y conducta del ser hum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Si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6 trabajos en foros especializados, producción editorial con 2 libros, Articulos.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0% de Doctores,  alta formación y especialización de profesores, Experiencia en investigación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Poca participación en la formación de estudiantes de posgrado, poca publicación a nivel internacional, pocos congresos, poco la participación en redes, 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-Psicología Aplicada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X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- Evaluación y Atención Psicológ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.- Psicopatologías del Sujeto contemporane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Los prof. Participan en Posgrdo 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altan Doctores, No hay Promep ni SIN, falta preparación en área metodología poca participación en extensión.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-Salud Familiar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- Cuidado Holistico de la Salud Famili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xperiencia de la Mujer embarazada con VIH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 PTC están adquiriendo el doctorado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Poca publicación, Pocos Doctores 6 profesores jubilados, pocos prof. Especializados en área de salud familiar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-Salud Ocupacional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3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.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- Estudios biomédicos del ambiente en salud ocupac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.-Promoción y prevención de la salud ocupacional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i oficio y respuesta de profesores de Univ. De Texas y de Universidades del ANUIE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SI, PE avalado por la Academia del IISTUG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 PTC adquiriendo el Doctorado Participación con otras unidades Universitarias.  Integración con otros cuerpos de la DES y de otras Instituciones. Se participa en proyectos conjuntos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- No hay area física para laboratorios, 2.- Dos de los profesores son de 30 hrs, uno es candidato a Dr. , 3.- en el IISUG no hay docencia por lo que es difícil obtener el PROMEP,  4.- Los profesores que están estudiando tienen poca participación y es escasa la publicación de artículos.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-Sujeto y Contexto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6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ultura ambiente y bienest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La mayor parte de los int. Cuentan con grado de Dr. Y SNI Participación en docencia, vinculación informar con inv. De otras instituciones, 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Se cuenta con la infraestructura mínima, no hay redes. 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20160" w:h="12240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2:36:00Z</dcterms:created>
  <dc:creator>iistug</dc:creator>
  <dc:description/>
  <cp:keywords/>
  <dc:language>en-US</dc:language>
  <cp:lastModifiedBy>MENDIOLA</cp:lastModifiedBy>
  <cp:lastPrinted>2007-08-08T13:19:00Z</cp:lastPrinted>
  <dcterms:modified xsi:type="dcterms:W3CDTF">2007-08-08T21:15:00Z</dcterms:modified>
  <cp:revision>4</cp:revision>
  <dc:subject/>
  <dc:title>SISTESIS DE LA EVALUACIÓN DE LOS CUERPOS ACADEMICOS </dc:title>
</cp:coreProperties>
</file>